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igure 5.7 Template for mapping an education settings local offer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</wp:posOffset>
                </wp:positionH>
                <wp:positionV relativeFrom="paragraph">
                  <wp:posOffset>45085</wp:posOffset>
                </wp:positionV>
                <wp:extent cx="6095365" cy="739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39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THE SCHOOL’S LOCAL OFFER FOR SEN PRO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  <w:tbl>
                            <w:tblPr>
                              <w:tblW w:w="931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9"/>
                              <w:gridCol w:w="1859"/>
                              <w:gridCol w:w="1879"/>
                              <w:gridCol w:w="1860"/>
                              <w:gridCol w:w="1860"/>
                            </w:tblGrid>
                            <w:tr>
                              <w:trPr/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SEN Threshold</w:t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Cognition &amp; Learning</w:t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Communication &amp; Interaction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Social, mental &amp; emotional health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Physical &amp;/or  Sensory need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SEN Suppor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>EHC Pl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The school’s local offer is updated, to reflect the full diversity of pupils with SEN, as they join the school, throughout the ye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The additional and different SEN provision reflects reasonable adjustments, which have required additional resourc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It also includes provision from the voluntary community sector, in addition to that provided b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Education, Health and Social Care Servic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81.95pt;mso-wrap-distance-left:9.05pt;mso-wrap-distance-right:9.05pt;mso-wrap-distance-top:0pt;mso-wrap-distance-bottom:0pt;margin-top:3.55pt;mso-position-vertical-relative:text;margin-left:1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THE SCHOOL’S LOCAL OFFER FOR SEN PRO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</w:r>
                    </w:p>
                    <w:tbl>
                      <w:tblPr>
                        <w:tblW w:w="931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9"/>
                        <w:gridCol w:w="1859"/>
                        <w:gridCol w:w="1879"/>
                        <w:gridCol w:w="1860"/>
                        <w:gridCol w:w="1860"/>
                      </w:tblGrid>
                      <w:tr>
                        <w:trPr/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SEN Threshold</w:t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Cognition &amp; Learning</w:t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Communication &amp; Interaction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Social, mental &amp; emotional health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Physical &amp;/or  Sensory need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SEN Suppo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  <w:t>EHC Pl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The school’s local offer is updated, to reflect the full diversity of pupils with SEN, as they join the school, throughout the yea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The additional and different SEN provision reflects reasonable adjustments, which have required additional resourcing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It also includes provision from the voluntary community sector, in addition to that provided b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Education, Health and Social Care Servi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start="3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08:00Z</dcterms:created>
  <dc:creator>Rita Cheminais</dc:creator>
  <dc:description/>
  <cp:keywords/>
  <dc:language>en-US</dc:language>
  <cp:lastModifiedBy>mdavey</cp:lastModifiedBy>
  <dcterms:modified xsi:type="dcterms:W3CDTF">2014-03-13T10:40:00Z</dcterms:modified>
  <cp:revision>3</cp:revision>
  <dc:subject/>
  <dc:title/>
</cp:coreProperties>
</file>